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454048196"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900576200"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2026000172"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791385462"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2015588801"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928206556"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871675882"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778670691"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945840465"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1903770941"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81056821"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1111976708"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2133415056"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843857228"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933509214"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1185489964"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2045910578"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390074191"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975353564"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930993675"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306919645"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178114310"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1513741030"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1530544057"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2047721467"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678315387"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2017207830"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1245887919"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1627981209"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755969728"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2064839077"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457634820"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715985028"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937658248"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1783886693"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1124785201"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1059673218"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1711508622"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2144786086"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958380813"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1967408324"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1381919537"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65959128"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1944687492"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665626533"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1660701367"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274284367"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1186862634"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1650248232"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381679761"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1865372025"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1518132768"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1043507035"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1401794429"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294576838"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1602281160"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1855403756"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712911581"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1015076841"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1402194534"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354291474"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1486542682"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851069130"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1491848026"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1620350468"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291134203"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1191939371"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736008299"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1352281532"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1681809864"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1149340906"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927389044"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389969044"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1356811209"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950765691"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1840462581"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409240231"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2858931"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1741155722"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287897348"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1144483717"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170688119"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812722625"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251025646"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633500479"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1062517115"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1957845361"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951089044"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877206972"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1287054618"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2111823886"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1222355248"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1571923003"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224899353"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1715991203"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1125346300"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711801137"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996014218"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1788851693"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1349694467"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1648916574"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033170451"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971456361"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104121942"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111642521"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982010298"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1389057098"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67350705"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735544192"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41359846"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1785989793"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98086852"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427082868"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973734434"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1333261100"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1053569261"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591005961"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1965071164"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145871344"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09-05T21:46:00Z</cp:lastPrinted>
  <dcterms:modified xsi:type="dcterms:W3CDTF">1999-09-26T21:43:00Z</dcterms:modified>
  <cp:revision>73</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