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692769594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1410336416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303411061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489117432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60002300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532259325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1657096248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1534625628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538174072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1516866722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1715216927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1894282856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1289818984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651747870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1132216132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