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1822951331"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1847977551"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590291163"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235504581"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1571734482"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93111870"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909655128"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547348752"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400497633"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1936591700"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262078953"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1048573670"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750929041"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1459641001"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508711887"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1861515126"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2047615114"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271084801"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115162565"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1012878117"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2007508762"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1391310033"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483259257"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