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81061453"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617298967"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529695636"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1544749159"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1452206393"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1686337421"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313530687"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222211158"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271267359"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1122620546"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945940146"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2024862054"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58773716"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2068512404"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1261758138"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1949477828"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1169456586"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1888344280"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955060315"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1388515816"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2042280898"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503389068"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533343555"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1468926195"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