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1027746701"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1690093604"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669383125"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83079627"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1313323447"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1289537778"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1737296590"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2127260991"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2091614654"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1866247122"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1958613611"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1450279310"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747931384"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1582515487"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802071246"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1490031534"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702561802"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2143770407"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1124408420"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1467269754"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207522513"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1017259914"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735266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15269112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1777934765"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241461322"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120032536"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420299684"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1376063164"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1006914877"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1296880368"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1194940941"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1195994063"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965672314"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89676048"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363005960"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1091551086"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1765411813"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329592169"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685347345"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989048186"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1712706306"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621404563"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120458287"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913528311"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1115224692"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1483501705"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1196731535"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168534779"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521253137"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1125868681"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1700063608"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918728527"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110609634"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1567465071"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1181597512"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072977574"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1388310623"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1722260045"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1182052485"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588455488"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1316850645"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744839456"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923433089"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653628717"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1946395029"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467071014"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1554491692"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269516291"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390652198"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1722262131"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178218850"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2024821230"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1249064819"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1981706304"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900376322"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1830498378"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1027034751"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338211294"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1338904946"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441882205"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258333223"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1881216468"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489649260"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405438794"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476262869"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831482822"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1887202152"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2054411488"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172882643"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1077185740"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1516612754"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1667774642"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1155706158"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642781372"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1323629219"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1644311524"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893910955"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1733281468"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954831961"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478707670"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172988675"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592418375"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Dave Voltmer</cp:lastModifiedBy>
  <cp:lastPrinted>1999-09-05T21:47:00Z</cp:lastPrinted>
  <dcterms:modified xsi:type="dcterms:W3CDTF">1999-09-07T23:52:00Z</dcterms:modified>
  <cp:revision>36</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