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1768226766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1095997839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38654931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1128242799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695670904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130896802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1373708193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1246896090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1693504429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1958186703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738898070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1131031160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243996269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135330944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1034345380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