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2003110826"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83674842"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166120115"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147041843"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397637129"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2014333255"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1847515582"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1777263714"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1678761948"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1563090903"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148309392"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911204696"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20672250"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1763373394"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1439520424"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133583279"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1151428843"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54021752"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2042001377"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1989692737"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63933033"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2001430561"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072896699"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