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458816527"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1250264129"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1969623767"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585551716"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1917513653"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691627358"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295996333"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2103320931"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1218080554"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1437019403"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440925392"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362557793"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1804894971"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162096398"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2036683795"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405111975"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664806982"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1136757217"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1031857874"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559097388"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576153106"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862345810"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901157393"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1403076605"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