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5080" t="5080" r="5715" b="723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ssage 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uestion 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9pt;width:8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ssage 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uestion #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10287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swer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9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swer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12573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le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yperlin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4.2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ilena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yperlin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167640</wp:posOffset>
                </wp:positionV>
                <wp:extent cx="9144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G Inde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3pt;margin-top:13.2pt;width:7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OG Inde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9144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3.2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I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swer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3.6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swer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1028700" cy="342900"/>
                <wp:effectExtent l="5080" t="5080" r="5715" b="438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swer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3.6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swer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61.95pt,4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6pt" to="387pt,4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72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571500" cy="3429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8pt" to="17.95pt,34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87.9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0</wp:posOffset>
                </wp:positionV>
                <wp:extent cx="14859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1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495300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9pt" to="206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0</wp:posOffset>
                </wp:positionV>
                <wp:extent cx="3429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9pt" to="17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1143000" cy="685800"/>
                <wp:effectExtent l="9525" t="5715" r="952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qu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0pt;margin-top:12pt;width:8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qui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266700</wp:posOffset>
                </wp:positionV>
                <wp:extent cx="12573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1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38300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2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75260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3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pt" to="440.9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609600</wp:posOffset>
                </wp:positionV>
                <wp:extent cx="800100" cy="1143000"/>
                <wp:effectExtent l="4445" t="3175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8pt" to="323.95pt,1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1409700</wp:posOffset>
                </wp:positionV>
                <wp:extent cx="228600" cy="342900"/>
                <wp:effectExtent l="4445" t="0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1pt" to="278.95pt,13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</wp:posOffset>
                </wp:positionV>
                <wp:extent cx="114300" cy="22860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pt" to="341.95pt,20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</wp:posOffset>
                </wp:positionV>
                <wp:extent cx="1028700" cy="8001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an answers correc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2pt;margin-top:7.2pt;width:80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an answers correc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swer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7.2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swer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155</wp:posOffset>
                </wp:positionH>
                <wp:positionV relativeFrom="paragraph">
                  <wp:posOffset>86995</wp:posOffset>
                </wp:positionV>
                <wp:extent cx="1494790" cy="3517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ASS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6.8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ASS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3155</wp:posOffset>
                </wp:positionH>
                <wp:positionV relativeFrom="paragraph">
                  <wp:posOffset>86995</wp:posOffset>
                </wp:positionV>
                <wp:extent cx="1266190" cy="35179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Ques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6.85pt;mso-position-vertical-relative:text;margin-left:287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4pt" to="287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</wp:posOffset>
                </wp:positionV>
                <wp:extent cx="800100" cy="685800"/>
                <wp:effectExtent l="3175" t="3810" r="317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pt" to="197.9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144780</wp:posOffset>
                </wp:positionV>
                <wp:extent cx="342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4pt" to="413.9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>1                                            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83820</wp:posOffset>
                </wp:positionV>
                <wp:extent cx="800100" cy="685800"/>
                <wp:effectExtent l="3175" t="3810" r="31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6pt" to="35.95pt,6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914400" cy="800100"/>
                <wp:effectExtent l="3175" t="3810" r="317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pt" to="206.95pt,69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0" cy="800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pt" to="90pt,6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0" cy="1257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6pt" to="36pt,10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83820</wp:posOffset>
                </wp:positionV>
                <wp:extent cx="0" cy="685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6pt" to="351pt,6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83820</wp:posOffset>
                </wp:positionV>
                <wp:extent cx="685800" cy="1143000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6pt" to="170.95pt,96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10287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nt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6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nten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8700</wp:posOffset>
                </wp:positionH>
                <wp:positionV relativeFrom="paragraph">
                  <wp:posOffset>68580</wp:posOffset>
                </wp:positionV>
                <wp:extent cx="1371600" cy="571500"/>
                <wp:effectExtent l="5080" t="5080" r="5715" b="387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an Reading (Second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1pt;margin-top:5.4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an Reading (Second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68580</wp:posOffset>
                </wp:positionV>
                <wp:extent cx="1371600" cy="5715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rrect Answ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5.4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rrect Answ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10287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ord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0.6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ord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342900" cy="342900"/>
                <wp:effectExtent l="0" t="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pt" to="233.95pt,27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257300" cy="5715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ndard Devi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0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ndard Devi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nd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vi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sw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9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ndar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vi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sw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2pt" to="25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2pt" to="252pt,4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19375</wp:posOffset>
                </wp:positionH>
                <wp:positionV relativeFrom="paragraph">
                  <wp:posOffset>150495</wp:posOffset>
                </wp:positionV>
                <wp:extent cx="1162050" cy="5905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ading Assess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1.85pt;mso-position-vertical-relative:text;margin-left:206.25pt;mso-position-horizontal-relative:text">
                <v:textbox>
                  <w:txbxContent>
                    <w:p>
                      <w:pPr>
                        <w:pStyle w:val="BodyText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ading A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2"/>
    </w:rPr>
  </w:style>
  <w:style w:type="paragraph" w:styleId="BodyText3">
    <w:name w:val="Body Text 3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21:33:00Z</dcterms:created>
  <dc:creator>Preferred Customer</dc:creator>
  <dc:description/>
  <dc:language>en-US</dc:language>
  <cp:lastModifiedBy>Libi Samuel</cp:lastModifiedBy>
  <cp:lastPrinted>2001-11-25T21:31:00Z</cp:lastPrinted>
  <dcterms:modified xsi:type="dcterms:W3CDTF">2001-12-02T21:39:00Z</dcterms:modified>
  <cp:revision>3</cp:revision>
  <dc:subject/>
  <dc:title>                  </dc:title>
</cp:coreProperties>
</file>