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age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uestion 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age 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Question #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9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2573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ilena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yperl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4.2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ilenam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yperlin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914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G Inde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3.2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G Inde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9144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2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.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10287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6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61.9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6pt" to="387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571500" cy="3429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8pt" to="17.95pt,3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87.9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0</wp:posOffset>
                </wp:positionV>
                <wp:extent cx="1485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1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0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9pt" to="20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342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17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8890" t="6350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qu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pt;margin-top:12pt;width:80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qu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0</wp:posOffset>
                </wp:positionV>
                <wp:extent cx="12573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1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9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75260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3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pt" to="440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0</wp:posOffset>
                </wp:positionV>
                <wp:extent cx="800100" cy="11430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8pt" to="323.95pt,13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409700</wp:posOffset>
                </wp:positionV>
                <wp:extent cx="228600" cy="34290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1pt" to="278.95pt,1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pt" to="341.95pt,20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</wp:posOffset>
                </wp:positionV>
                <wp:extent cx="10287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an answers corre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7.2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an answers corre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7.2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1494790" cy="3517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ASS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A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1266190" cy="3517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87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800100" cy="685800"/>
                <wp:effectExtent l="3175" t="3810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4pt" to="197.95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pt" to="413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1                                            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800100" cy="685800"/>
                <wp:effectExtent l="3175" t="3810" r="317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6pt" to="35.95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914400" cy="80010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06.95pt,6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6pt" to="90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0" cy="1257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6pt" to="36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pt" to="351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685800" cy="114300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70.95pt,9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10287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nte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nten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68580</wp:posOffset>
                </wp:positionV>
                <wp:extent cx="1371600" cy="571500"/>
                <wp:effectExtent l="5080" t="5080" r="5715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an Reading (Second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5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an Reading (Second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1371600" cy="5715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rrect Answ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4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rrect Answ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10287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ord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.6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or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pt" to="233.95pt,2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7300" cy="571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 Devi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0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 Devi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nd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vi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sw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nda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vi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sw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2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252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19375</wp:posOffset>
                </wp:positionH>
                <wp:positionV relativeFrom="paragraph">
                  <wp:posOffset>150495</wp:posOffset>
                </wp:positionV>
                <wp:extent cx="1162050" cy="59055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Reading Asses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1.85pt;mso-position-vertical-relative:text;margin-left:206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Reading A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4:21:00Z</dcterms:created>
  <dc:creator>Preferred Customer</dc:creator>
  <dc:description/>
  <dc:language>en-US</dc:language>
  <cp:lastModifiedBy>Libi Samuel</cp:lastModifiedBy>
  <cp:lastPrinted>2001-11-25T21:31:00Z</cp:lastPrinted>
  <dcterms:modified xsi:type="dcterms:W3CDTF">2001-11-27T06:06:00Z</dcterms:modified>
  <cp:revision>3</cp:revision>
  <dc:subject/>
  <dc:title>                  </dc:title>
</cp:coreProperties>
</file>