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ser shall use a monitor (as an output device) to read the choices and to know what he/she has to choose from.  The user shall also use a mouse (as an input device) to click on various choices on the "guest entry" screen.  If the user does not have access to a mouse, he/she shall use a keyboard to "tab" to the various selections and use the spacebar or arrow keys to select the desired choice.  The system shall have error handling in case the user attempts an action that should not be done.  The user shall not need to type any text.  However, the user shall need to use drop-down boxes, option buttons, and command butt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5:09:00Z</dcterms:created>
  <dc:creator>The Peterson's</dc:creator>
  <dc:description/>
  <dc:language>en-US</dc:language>
  <cp:lastModifiedBy>Michael Peterson</cp:lastModifiedBy>
  <dcterms:modified xsi:type="dcterms:W3CDTF">2001-11-26T05:09:00Z</dcterms:modified>
  <cp:revision>2</cp:revision>
  <dc:subject/>
  <dc:title>The user shall use a monitor (as an output device) to read the choices and to know what he/she has to choose from</dc:title>
</cp:coreProperties>
</file>